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82   20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9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9pt;margin-top:15.9pt;width:158.6pt;height:7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0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68325</wp:posOffset>
                      </wp:positionV>
                      <wp:extent cx="2957195" cy="957580"/>
                      <wp:effectExtent l="5715" t="444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04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7" h="1508">
                                    <a:moveTo>
                                      <a:pt x="0" y="1508"/>
                                    </a:moveTo>
                                    <a:cubicBezTo>
                                      <a:pt x="14" y="1447"/>
                                      <a:pt x="17" y="1276"/>
                                      <a:pt x="82" y="1141"/>
                                    </a:cubicBezTo>
                                    <a:cubicBezTo>
                                      <a:pt x="147" y="1006"/>
                                      <a:pt x="241" y="834"/>
                                      <a:pt x="390" y="698"/>
                                    </a:cubicBezTo>
                                    <a:cubicBezTo>
                                      <a:pt x="539" y="562"/>
                                      <a:pt x="743" y="423"/>
                                      <a:pt x="975" y="323"/>
                                    </a:cubicBezTo>
                                    <a:cubicBezTo>
                                      <a:pt x="1207" y="223"/>
                                      <a:pt x="1491" y="149"/>
                                      <a:pt x="1785" y="98"/>
                                    </a:cubicBezTo>
                                    <a:cubicBezTo>
                                      <a:pt x="2079" y="47"/>
                                      <a:pt x="2445" y="32"/>
                                      <a:pt x="2737" y="16"/>
                                    </a:cubicBezTo>
                                    <a:cubicBezTo>
                                      <a:pt x="3029" y="0"/>
                                      <a:pt x="3306" y="2"/>
                                      <a:pt x="3540" y="1"/>
                                    </a:cubicBezTo>
                                    <a:cubicBezTo>
                                      <a:pt x="3774" y="0"/>
                                      <a:pt x="3954" y="4"/>
                                      <a:pt x="4140" y="8"/>
                                    </a:cubicBezTo>
                                    <a:cubicBezTo>
                                      <a:pt x="4326" y="12"/>
                                      <a:pt x="4549" y="20"/>
                                      <a:pt x="4657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7,1508" path="m0,1508c14,1447,17,1276,82,1141c147,1006,241,834,390,698c539,562,743,423,975,323c1207,223,1491,149,1785,98c2079,47,2445,32,2737,16c3029,0,3306,2,3540,1c3774,0,3954,4,4140,8c4326,12,4549,20,4657,23e" stroked="t" o:allowincell="t" style="position:absolute;margin-left:16.25pt;margin-top:44.75pt;width:232.8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5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870585</wp:posOffset>
                      </wp:positionV>
                      <wp:extent cx="2790190" cy="1043940"/>
                      <wp:effectExtent l="0" t="254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0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644">
                                    <a:moveTo>
                                      <a:pt x="4086" y="20"/>
                                    </a:moveTo>
                                    <a:cubicBezTo>
                                      <a:pt x="4001" y="19"/>
                                      <a:pt x="3840" y="15"/>
                                      <a:pt x="3576" y="12"/>
                                    </a:cubicBezTo>
                                    <a:cubicBezTo>
                                      <a:pt x="3312" y="9"/>
                                      <a:pt x="2816" y="0"/>
                                      <a:pt x="2504" y="5"/>
                                    </a:cubicBezTo>
                                    <a:cubicBezTo>
                                      <a:pt x="2192" y="10"/>
                                      <a:pt x="1978" y="25"/>
                                      <a:pt x="1701" y="42"/>
                                    </a:cubicBezTo>
                                    <a:cubicBezTo>
                                      <a:pt x="1424" y="59"/>
                                      <a:pt x="1080" y="71"/>
                                      <a:pt x="839" y="110"/>
                                    </a:cubicBezTo>
                                    <a:cubicBezTo>
                                      <a:pt x="598" y="149"/>
                                      <a:pt x="390" y="193"/>
                                      <a:pt x="254" y="275"/>
                                    </a:cubicBezTo>
                                    <a:cubicBezTo>
                                      <a:pt x="118" y="357"/>
                                      <a:pt x="42" y="489"/>
                                      <a:pt x="21" y="605"/>
                                    </a:cubicBezTo>
                                    <a:cubicBezTo>
                                      <a:pt x="0" y="721"/>
                                      <a:pt x="31" y="888"/>
                                      <a:pt x="126" y="972"/>
                                    </a:cubicBezTo>
                                    <a:cubicBezTo>
                                      <a:pt x="221" y="1056"/>
                                      <a:pt x="326" y="1087"/>
                                      <a:pt x="591" y="1107"/>
                                    </a:cubicBezTo>
                                    <a:cubicBezTo>
                                      <a:pt x="856" y="1127"/>
                                      <a:pt x="1402" y="1027"/>
                                      <a:pt x="1716" y="1092"/>
                                    </a:cubicBezTo>
                                    <a:cubicBezTo>
                                      <a:pt x="2030" y="1157"/>
                                      <a:pt x="2250" y="1408"/>
                                      <a:pt x="2474" y="1497"/>
                                    </a:cubicBezTo>
                                    <a:cubicBezTo>
                                      <a:pt x="2698" y="1586"/>
                                      <a:pt x="2873" y="1606"/>
                                      <a:pt x="3059" y="1625"/>
                                    </a:cubicBezTo>
                                    <a:cubicBezTo>
                                      <a:pt x="3245" y="1644"/>
                                      <a:pt x="3427" y="1616"/>
                                      <a:pt x="3591" y="1610"/>
                                    </a:cubicBezTo>
                                    <a:cubicBezTo>
                                      <a:pt x="3755" y="1604"/>
                                      <a:pt x="3907" y="1587"/>
                                      <a:pt x="4041" y="1587"/>
                                    </a:cubicBezTo>
                                    <a:cubicBezTo>
                                      <a:pt x="4175" y="1587"/>
                                      <a:pt x="4321" y="1605"/>
                                      <a:pt x="4394" y="1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644" path="m4086,20c4001,19,3840,15,3576,12c3312,9,2816,0,2504,5c2192,10,1978,25,1701,42c1424,59,1080,71,839,110c598,149,390,193,254,275c118,357,42,489,21,605c0,721,31,888,126,972c221,1056,326,1087,591,1107c856,1127,1402,1027,1716,1092c2030,1157,2250,1408,2474,1497c2698,1586,2873,1606,3059,1625c3245,1644,3427,1616,3591,1610c3755,1604,3907,1587,4041,1587c4175,1587,4321,1605,4394,1610e" stroked="t" o:allowincell="t" style="position:absolute;margin-left:71.05pt;margin-top:68.55pt;width:219.65pt;height:8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2531110</wp:posOffset>
                      </wp:positionH>
                      <wp:positionV relativeFrom="paragraph">
                        <wp:posOffset>1207770</wp:posOffset>
                      </wp:positionV>
                      <wp:extent cx="1032510" cy="445135"/>
                      <wp:effectExtent l="0" t="0" r="571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6" h="701">
                                    <a:moveTo>
                                      <a:pt x="1626" y="29"/>
                                    </a:moveTo>
                                    <a:cubicBezTo>
                                      <a:pt x="1475" y="28"/>
                                      <a:pt x="969" y="0"/>
                                      <a:pt x="719" y="14"/>
                                    </a:cubicBezTo>
                                    <a:cubicBezTo>
                                      <a:pt x="469" y="28"/>
                                      <a:pt x="242" y="40"/>
                                      <a:pt x="126" y="111"/>
                                    </a:cubicBezTo>
                                    <a:cubicBezTo>
                                      <a:pt x="10" y="182"/>
                                      <a:pt x="0" y="352"/>
                                      <a:pt x="21" y="441"/>
                                    </a:cubicBezTo>
                                    <a:cubicBezTo>
                                      <a:pt x="42" y="530"/>
                                      <a:pt x="148" y="602"/>
                                      <a:pt x="254" y="644"/>
                                    </a:cubicBezTo>
                                    <a:cubicBezTo>
                                      <a:pt x="360" y="686"/>
                                      <a:pt x="509" y="701"/>
                                      <a:pt x="659" y="696"/>
                                    </a:cubicBezTo>
                                    <a:cubicBezTo>
                                      <a:pt x="809" y="691"/>
                                      <a:pt x="1024" y="630"/>
                                      <a:pt x="1154" y="614"/>
                                    </a:cubicBezTo>
                                    <a:cubicBezTo>
                                      <a:pt x="1284" y="598"/>
                                      <a:pt x="1380" y="602"/>
                                      <a:pt x="1439" y="5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6,701" path="m1626,29c1475,28,969,0,719,14c469,28,242,40,126,111c10,182,0,352,21,441c42,530,148,602,254,644c360,686,509,701,659,696c809,691,1024,630,1154,614c1284,598,1380,602,1439,599e" stroked="t" o:allowincell="t" style="position:absolute;margin-left:199.3pt;margin-top:95.1pt;width:81.25pt;height: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оступление  прохладной и неустойчивой воздушной массы с Балтики обусловило на исходе недели смену</w:t>
            </w:r>
            <w:r>
              <w:rPr>
                <w:color w:val="000000"/>
                <w:sz w:val="26"/>
                <w:szCs w:val="26"/>
              </w:rPr>
              <w:t xml:space="preserve"> теплой погоды умеренно теплой, а по крайнему западу – и прохладной. Средний  температурный фон  понизился до   обычных для этой поры сентября значений +9+12°С,  оказавшихся в пределах  климатической нормы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3+17ºС.  В ночные часы воздух охлаждался до +5+10°С, а сегодня ночью по крайнему юго-востоку на высоте 2 см над почвой отмечался заморозок -1ºС и сгущался туман охлаждения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кратковременные дожди  продолжались  </w:t>
            </w:r>
            <w:r>
              <w:rPr>
                <w:i/>
                <w:color w:val="000000"/>
                <w:sz w:val="26"/>
                <w:szCs w:val="26"/>
              </w:rPr>
              <w:t>17-18 сентября</w:t>
            </w:r>
            <w:r>
              <w:rPr>
                <w:color w:val="000000"/>
                <w:sz w:val="26"/>
                <w:szCs w:val="26"/>
              </w:rPr>
              <w:t xml:space="preserve"> в большинстве  районов и дали осадков 1-4 мм и менее, лишь в центральной части удерживалась  сухая  погода. С </w:t>
            </w:r>
            <w:r>
              <w:rPr>
                <w:i/>
                <w:sz w:val="26"/>
                <w:szCs w:val="26"/>
              </w:rPr>
              <w:t>19 сентября</w:t>
            </w:r>
            <w:r>
              <w:rPr>
                <w:sz w:val="26"/>
                <w:szCs w:val="26"/>
              </w:rPr>
              <w:t xml:space="preserve">  распространилось влияние  полосы повышенного атмосферного давления, протянувшейся по средним широтам, поэтому существенных осадков не наблюдалось на всей территории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меженный уровень воды с тенденцией к понижению. Температура воды сегодня утром была  13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1062963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олем  повышенного атмосферного давления,                       днем влиянием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1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завтра к вечеру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днем 4-9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</w:t>
            </w:r>
            <w:r>
              <w:rPr>
                <w:sz w:val="26"/>
                <w:szCs w:val="26"/>
              </w:rPr>
              <w:t xml:space="preserve">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юго-западный с переходом на северо-западный 5-10 м/с, днем порывы до 14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2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8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4-25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</w:t>
            </w:r>
            <w:r>
              <w:rPr>
                <w:i/>
                <w:color w:val="000000"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западных районах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4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4 +9°С, днем +16 +2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9</w:t>
            </w:r>
            <w:r>
              <w:rPr>
                <w:sz w:val="25"/>
                <w:szCs w:val="25"/>
              </w:rPr>
              <w:t xml:space="preserve"> ночью +4 +9°С, днем +16 +21, в западных районах +12 +15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6.09</w:t>
            </w:r>
            <w:r>
              <w:rPr>
                <w:sz w:val="25"/>
                <w:szCs w:val="25"/>
              </w:rPr>
              <w:t xml:space="preserve"> ночью +3 +8°С, днем +8 +13°С</w:t>
            </w:r>
          </w:p>
        </w:tc>
      </w:tr>
      <w:tr>
        <w:trPr>
          <w:trHeight w:val="765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0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6,5</w:t>
            </w:r>
            <w:r>
              <w:rPr>
                <w:color w:val="0000FF"/>
                <w:sz w:val="25"/>
                <w:szCs w:val="25"/>
              </w:rPr>
              <w:t xml:space="preserve"> (193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0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Отдел агрометобслуживания</dc:creator>
  <dc:description/>
  <cp:keywords/>
  <dc:language>en-US</dc:language>
  <cp:lastModifiedBy>User</cp:lastModifiedBy>
  <cp:lastPrinted>2010-09-20T12:36:00Z</cp:lastPrinted>
  <dcterms:modified xsi:type="dcterms:W3CDTF">2010-09-20T11:37:00Z</dcterms:modified>
  <cp:revision>2</cp:revision>
  <dc:subject/>
  <dc:title> </dc:title>
</cp:coreProperties>
</file>